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187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545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920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960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