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512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020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735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725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